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даж земельної ділянки комунальної власності на земельних торгах у формі аукціону для будівництва та обслуговування об’єктів рекреаційного призначення в м. Городок на вул. В.Чорновола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6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6:00Z</dcterms:modified>
  <cp:revision>2</cp:revision>
  <dc:subject/>
  <dc:title>РЕЗУЛЬТАТИ ГОЛОСУВАННЯ:</dc:title>
</cp:coreProperties>
</file>